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5 (83).</w:t>
      </w:r>
      <w:r>
        <w:rPr/>
        <w:tab/>
        <w:t>DOCHODY  BUDŻETÓW  POWIATÓW  I  MIAST  NA  PRAWACH  POWIATU  WEDŁUG  RODZAJÓW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REVENUE  OF  POWIATS  BUDGETS  AND  CITIES  WITH  POWIAT  STATUS  BY  TYPE  IN  2016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609"/>
        <w:gridCol w:w="610"/>
        <w:gridCol w:w="609"/>
        <w:gridCol w:w="610"/>
        <w:gridCol w:w="610"/>
        <w:gridCol w:w="610"/>
        <w:gridCol w:w="609"/>
        <w:gridCol w:w="610"/>
        <w:gridCol w:w="609"/>
        <w:gridCol w:w="61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</w:t>
            </w:r>
            <w:r>
              <w:rPr>
                <w:rStyle w:val="GowkaangZnak"/>
                <w:lang w:val="en-US"/>
              </w:rPr>
              <w:t>F</w:t>
            </w:r>
            <w:r>
              <w:rPr>
                <w:lang w:val="en-US"/>
              </w:rPr>
              <w:t>ICATION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rand </w:t>
              <w:br/>
              <w:t>total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włas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Grants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eneral subvention </w:t>
              <w:br/>
              <w:t>from the state budget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</w:r>
            <w:r>
              <w:rPr/>
              <w:t xml:space="preserve">dotacje celowe </w:t>
              <w:br/>
            </w:r>
            <w:r>
              <w:rPr>
                <w:szCs w:val="12"/>
              </w:rPr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targeted grants from the state budget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  <w:br/>
              <w:t>część oświat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of which educational part </w:t>
            </w:r>
          </w:p>
        </w:tc>
      </w:tr>
      <w:tr>
        <w:trPr>
          <w:trHeight w:val="17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praw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share in corporate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fizycz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share in personal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revenue </w:t>
              <w:br/>
              <w:t xml:space="preserve">from </w:t>
              <w:br/>
              <w:t>property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na zadania </w:t>
              <w:br/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>for government administration tasks</w:t>
            </w:r>
          </w:p>
        </w:tc>
        <w:tc>
          <w:tcPr>
            <w:tcW w:w="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na zadania własne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for own tasks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-6"/>
                <w:sz w:val="14"/>
                <w:szCs w:val="14"/>
              </w:rPr>
              <w:t>20394070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pacing w:val="-6"/>
                <w:sz w:val="14"/>
                <w:szCs w:val="14"/>
              </w:rPr>
              <w:t>13590019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687755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5898508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026119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169276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806185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429547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634774,8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169773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219" w:leader="dot"/>
              </w:tabs>
              <w:rPr/>
            </w:pPr>
            <w:r>
              <w:rPr/>
              <w:t>powiaty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8571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7666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96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6152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451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0850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688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488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0054,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2869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219" w:leader="dot"/>
              </w:tabs>
              <w:rPr/>
            </w:pPr>
            <w:r>
              <w:rPr/>
              <w:t>powiats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219" w:leader="dot"/>
              </w:tabs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pacing w:val="-6"/>
                <w:sz w:val="14"/>
                <w:szCs w:val="14"/>
              </w:rPr>
              <w:t>17355498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pacing w:val="-6"/>
                <w:sz w:val="14"/>
                <w:szCs w:val="14"/>
              </w:rPr>
              <w:t>12382352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059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72355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6667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8426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8496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059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4719,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6903,5</w:t>
            </w:r>
          </w:p>
        </w:tc>
      </w:tr>
      <w:tr>
        <w:trPr>
          <w:cantSplit w:val="true"/>
        </w:trPr>
        <w:tc>
          <w:tcPr>
            <w:tcW w:w="1885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40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ciechan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992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308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0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44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9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31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27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6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52,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93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mła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696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70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63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0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54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57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72,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78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pło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738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78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33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98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40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2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361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09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pułtu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677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99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82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1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25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03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19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53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48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żurom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088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94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04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32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88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1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60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61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mak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978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53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82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09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73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15,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06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ostrołę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714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88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15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01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8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90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24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65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ostr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870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91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9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49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3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70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36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4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08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94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przasny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989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86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82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9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90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0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2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12,8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22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wyszk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039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43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52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8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59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37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25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35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03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Ostrołęka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034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317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70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486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4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308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41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34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408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262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białobrze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27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27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2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86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74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5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13,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07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kozieni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192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25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9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70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3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58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70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0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07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90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lip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285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20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6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44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8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7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19,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57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przysu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305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03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35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6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66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79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735,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522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radom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078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012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24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47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19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13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17,8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72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szydłowi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32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44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52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24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85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7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64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63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zwole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15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01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6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6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86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44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1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27,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05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Radom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3865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6116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64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244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65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145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095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913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604,4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214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pacing w:val="-6"/>
                <w:sz w:val="14"/>
                <w:szCs w:val="14"/>
              </w:rPr>
              <w:t>14722230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pacing w:val="-6"/>
                <w:sz w:val="14"/>
                <w:szCs w:val="14"/>
              </w:rPr>
              <w:t>11033226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7294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39048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5857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3202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3965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746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5801,4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5406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83).</w:t>
      </w:r>
      <w:r>
        <w:rPr/>
        <w:tab/>
      </w:r>
      <w:r>
        <w:rPr>
          <w:spacing w:val="-1"/>
        </w:rPr>
        <w:t xml:space="preserve">DOCHODY  BUDŻETÓW  POWIATÓW  I  MIAST  NA  PRAWACH  POWIATU  WEDŁUG  RODZAJÓW  W  2016  R.  </w:t>
      </w:r>
      <w:r>
        <w:rPr>
          <w:spacing w:val="-1"/>
          <w:lang w:val="en-US"/>
        </w:rPr>
        <w:t>(</w:t>
      </w:r>
      <w:r>
        <w:rPr>
          <w:caps w:val="false"/>
          <w:smallCaps w:val="false"/>
          <w:spacing w:val="-1"/>
          <w:lang w:val="en-US"/>
        </w:rPr>
        <w:t>dok</w:t>
      </w:r>
      <w:r>
        <w:rPr>
          <w:spacing w:val="-1"/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REVENUE  OF  POWIATS  BUDGETS  AND  CITIES  WITH  POWIAT  STATUS  BY  TYPE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609"/>
        <w:gridCol w:w="610"/>
        <w:gridCol w:w="609"/>
        <w:gridCol w:w="610"/>
        <w:gridCol w:w="610"/>
        <w:gridCol w:w="610"/>
        <w:gridCol w:w="609"/>
        <w:gridCol w:w="610"/>
        <w:gridCol w:w="609"/>
        <w:gridCol w:w="61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włas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Grants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eneral subvention </w:t>
              <w:br/>
              <w:t>from the state budget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</w:r>
            <w:r>
              <w:rPr/>
              <w:t xml:space="preserve">dotacje celowe </w:t>
              <w:br/>
            </w:r>
            <w:r>
              <w:rPr>
                <w:szCs w:val="12"/>
              </w:rPr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targeted grants from the state budget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  <w:br/>
              <w:t>część oświat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of which educational part </w:t>
            </w:r>
          </w:p>
        </w:tc>
      </w:tr>
      <w:tr>
        <w:trPr>
          <w:trHeight w:val="17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praw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share in corpora</w:t>
            </w:r>
            <w:r>
              <w:rPr/>
              <w:t>te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fizycz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share in personal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revenue </w:t>
              <w:br/>
              <w:t xml:space="preserve">from </w:t>
              <w:br/>
              <w:t>property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na zadania </w:t>
              <w:br/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>for government administration tasks</w:t>
            </w:r>
          </w:p>
        </w:tc>
        <w:tc>
          <w:tcPr>
            <w:tcW w:w="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na zadania własne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for own tasks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</w:t>
              <w:br/>
              <w:t>wschodn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garwol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789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75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1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36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9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55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75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1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058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508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legion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142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880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1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837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84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42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2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77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66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m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816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238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0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93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4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85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44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99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092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417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nowodwor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409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37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7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57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3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08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64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7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64,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30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otwo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031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145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5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27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92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31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30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9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54,8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29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wołom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727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146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5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442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18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18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9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762,8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90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</w:t>
              <w:br/>
              <w:t>zachodn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grodzi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720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982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7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09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6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46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73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0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91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65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grój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541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47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8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97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5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76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28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2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817,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45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piaseczy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951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594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1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018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1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13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82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95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643,2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23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pruszk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338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825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9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419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2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08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82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48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04,2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67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sochacze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218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77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6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16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81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06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4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60,4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35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875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205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8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681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0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05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93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18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65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19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żyrard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835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47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98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17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77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8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71,4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16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gostyn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056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52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96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91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52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6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13,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61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pło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551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881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68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13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11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44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56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17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sierp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867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85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28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04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19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2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77,2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36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Płock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2094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8886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60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173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99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947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952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29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260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412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łosi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72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60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1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03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0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08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65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siedl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924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31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11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5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06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8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2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87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46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sokoł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002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04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89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9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67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20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0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30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89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węgr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876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95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02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6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44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01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9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35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36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Siedlce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8274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806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69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401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91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823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41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35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645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607,6</w:t>
            </w:r>
          </w:p>
        </w:tc>
      </w:tr>
    </w:tbl>
    <w:p>
      <w:pPr>
        <w:pStyle w:val="Notkapol"/>
        <w:ind w:hanging="0"/>
        <w:rPr/>
      </w:pPr>
      <w:r>
        <w:br w:type="page"/>
      </w:r>
      <w:r>
        <w:rPr/>
        <w:t>U w a g a. Prezentowane d</w:t>
      </w:r>
      <w:r>
        <w:rPr>
          <w:bCs/>
        </w:rPr>
        <w:t>ane obejmują wszystkie paragrafy dochodowe zrealizowane w danym dziale.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lang w:val="en-US"/>
        </w:rPr>
        <w:t xml:space="preserve">N o t e. </w:t>
      </w:r>
      <w:r>
        <w:rPr/>
        <w:t>Data covers all paragraphs grouping types of revenue generated in a particular division</w:t>
      </w:r>
      <w:r>
        <w:rPr>
          <w:lang w:val="en-US"/>
        </w:rPr>
        <w:t>.</w:t>
      </w:r>
    </w:p>
    <w:p>
      <w:pPr>
        <w:pStyle w:val="Tyttabpol"/>
        <w:rPr/>
      </w:pPr>
      <w:r>
        <w:rPr>
          <w:b w:val="false"/>
        </w:rPr>
        <w:t>TABL. 6 (84).</w:t>
      </w:r>
      <w:r>
        <w:rPr/>
        <w:tab/>
        <w:t>DOCHODY  BUDŻETÓW  POWIATÓW  I  MIAST  NA  PRAWACH  POWIATU  WEDŁUG  DZIAŁÓW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REVENUE  OF  POWIATS  BUDGETS  AND  CITIES  WITH  POWIAT  STATUS  BY  DIVISION  IN  2016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663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  <w:r>
              <w:rPr/>
              <w:t xml:space="preserve">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Of which</w:t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5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eastAsia="Swiss742SWC-Cn;Arial"/>
                <w:i/>
                <w:i/>
                <w:lang w:val="pl-PL"/>
              </w:rPr>
            </w:pPr>
            <w:r>
              <w:rPr>
                <w:rFonts w:eastAsia="Swiss742SWC-Cn;Arial"/>
                <w:i/>
                <w:lang w:val="pl-PL"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9407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1470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485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928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514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67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289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329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416,7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powiaty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857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18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74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10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7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92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527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757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40,8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40" w:leader="dot"/>
              </w:tabs>
              <w:rPr/>
            </w:pPr>
            <w:r>
              <w:rPr/>
              <w:t>powiats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55498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0520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9109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718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464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5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236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71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75,9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40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992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9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4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03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5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1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9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0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5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2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,8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73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1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7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7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4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20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,9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8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8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2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78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9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7,1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1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9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3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0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7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4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5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9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8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1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5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79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9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03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7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4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46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4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,9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03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0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3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2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3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5,9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27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7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0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92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50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6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9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,9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85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7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2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1,2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305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9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5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0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5,6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07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85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0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15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0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43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0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3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1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5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,2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1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7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3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7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4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3865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46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67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0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100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29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9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9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6 (84).</w:t>
      </w:r>
      <w:r>
        <w:rPr/>
        <w:tab/>
        <w:t xml:space="preserve">DOCHODY  BUDŻETÓW  POWIATÓW  I  MIAST  NA  PRAWACH  POWIATU  WEDŁUG  DZIAŁÓW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OF  POWIATS  BUDGETS  AND  CITIES  WITH  POWIAT  STATUS  BY  DIVISION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51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  <w:r>
              <w:rPr/>
              <w:t xml:space="preserve">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Of 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eastAsia="Swiss742SWC-Cn;Arial"/>
                <w:i/>
                <w:i/>
                <w:lang w:val="pl-PL"/>
              </w:rPr>
            </w:pPr>
            <w:r>
              <w:rPr>
                <w:rFonts w:eastAsia="Swiss742SWC-Cn;Arial"/>
                <w:i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>1472223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956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559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44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54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5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439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17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16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78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8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5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14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4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81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6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0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5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9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4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5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40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36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5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03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2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1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4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72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5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0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6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72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18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6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4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7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04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7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95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4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8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8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99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3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4233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5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5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4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6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21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8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87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3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5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2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7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35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99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2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0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0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056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7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3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5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3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64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5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786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2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6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209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2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8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46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11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632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6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7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7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9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9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24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1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0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7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9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7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49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6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2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27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2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10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9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3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7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85).</w:t>
      </w:r>
      <w:r>
        <w:rPr/>
        <w:tab/>
        <w:t>WYDATKI  BUDŻETÓW  POWIATÓW  I  MIAST  NA  PRAWACH  POWIATU  WEDŁUG  RODZAJÓW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POWIATS  BUDGETS  AND  CITIES  WITH  POWIAT  STATUS  BY  TYPE  IN  2016</w:t>
      </w:r>
    </w:p>
    <w:tbl>
      <w:tblPr>
        <w:tblW w:w="74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3"/>
        <w:gridCol w:w="736"/>
        <w:gridCol w:w="737"/>
        <w:gridCol w:w="736"/>
        <w:gridCol w:w="738"/>
        <w:gridCol w:w="739"/>
        <w:gridCol w:w="736"/>
        <w:gridCol w:w="737"/>
        <w:gridCol w:w="737"/>
      </w:tblGrid>
      <w:tr>
        <w:trPr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9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9399436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7404814,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464818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548305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3142456,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5597138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5604384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994621,7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powia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234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310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378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649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9085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716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9203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9240,1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46" w:leader="dot"/>
              </w:tabs>
              <w:rPr/>
            </w:pPr>
            <w:r>
              <w:rPr/>
              <w:t>powia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17094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81712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1440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2656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73370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9974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25181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5381,6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46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54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00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05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5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66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8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98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37,8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30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329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19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9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683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6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10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71,4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054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916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53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4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855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90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71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37,9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725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215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6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1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437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1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22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09,8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3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3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5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3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69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8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32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02,7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85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1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1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16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1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98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38,6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48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02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4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2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56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7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47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58,5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840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02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4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7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66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1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59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11,9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38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828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67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4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526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19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66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52,4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77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24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80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8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734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0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10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25,5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244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82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29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758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758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06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032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17,9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49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14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9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0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32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9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8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4,8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25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562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1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8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428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6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96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88,4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88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08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9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3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4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1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74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4,1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24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965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98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0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160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5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96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82,1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78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42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4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7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89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90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37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57,8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7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84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2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6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2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5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73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86,1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69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3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9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8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9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1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30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31,1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8009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901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334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850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1067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65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906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997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85).</w:t>
      </w:r>
      <w:r>
        <w:rPr/>
        <w:tab/>
        <w:t xml:space="preserve">WYDATKI  BUDŻETÓW  POWIATÓW  I  MIAST  NA  PRAWACH  POWIATU  WEDŁUG  RODZAJÓW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POWIATS  BUDGETS  AND  CITIES  WITH  POWIAT  STATUS  BY  TYPE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729"/>
        <w:gridCol w:w="8"/>
        <w:gridCol w:w="730"/>
        <w:gridCol w:w="8"/>
        <w:gridCol w:w="731"/>
        <w:gridCol w:w="7"/>
        <w:gridCol w:w="731"/>
        <w:gridCol w:w="7"/>
        <w:gridCol w:w="732"/>
        <w:gridCol w:w="6"/>
        <w:gridCol w:w="730"/>
        <w:gridCol w:w="8"/>
        <w:gridCol w:w="728"/>
        <w:gridCol w:w="10"/>
        <w:gridCol w:w="738"/>
      </w:tblGrid>
      <w:tr>
        <w:trPr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03" w:type="dxa"/>
            <w:gridSpan w:val="1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m.st. Warszawa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89826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92723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7070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5525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08966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1337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61037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7103,2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garwoli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934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928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19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4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483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26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33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05,9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legion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399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650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54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6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280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74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85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48,8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mi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581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978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05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1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447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249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35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02,9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nowodwor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637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73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6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4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63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63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56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63,5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otwo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012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329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86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6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470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483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81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82,2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wołomi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486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451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54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15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234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835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30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35,2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grodzi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884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171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77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3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128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56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44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12,8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gróje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168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808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1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06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389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198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45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59,9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piaseczy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353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410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81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73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456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015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35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942,6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pruszk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712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913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82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57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804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586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99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98,8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sochacze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955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736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5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2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916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76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35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18,5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335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254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08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09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863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387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57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81,2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żyrard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741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738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33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7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155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80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89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02,7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gostyni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486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607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8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3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752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89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81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8,6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pło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147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919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6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4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537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874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69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27,4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sierpe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911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604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6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3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28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65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7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06,8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7825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0081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668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302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6564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563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850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744,4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łosi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04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34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4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0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46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62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45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9,9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siedle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479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76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98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5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80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16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94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03,2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sokoł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064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13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8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7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65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05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40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51,1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węgr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195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278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8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1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89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29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58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16,9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187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7069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438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219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013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348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355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118,6</w:t>
            </w:r>
          </w:p>
        </w:tc>
      </w:tr>
    </w:tbl>
    <w:p>
      <w:pPr>
        <w:pStyle w:val="Notkapol"/>
        <w:ind w:hanging="0"/>
        <w:rPr/>
      </w:pPr>
      <w:r>
        <w:br w:type="page"/>
      </w:r>
      <w:r>
        <w:rPr/>
        <w:t>U w a g a. Prezentowane d</w:t>
      </w:r>
      <w:r>
        <w:rPr>
          <w:bCs/>
        </w:rPr>
        <w:t>ane obejmują wszystkie paragrafy wydatkowe zrealizowane w danym dziale.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lang w:val="en-US"/>
        </w:rPr>
        <w:t xml:space="preserve">N o t e. </w:t>
      </w:r>
      <w:r>
        <w:rPr/>
        <w:t>Data covers all paragraphs grouping types of expenditure generated in a particular division</w:t>
      </w:r>
      <w:r>
        <w:rPr>
          <w:lang w:val="en-US"/>
        </w:rPr>
        <w:t>.</w:t>
      </w:r>
    </w:p>
    <w:p>
      <w:pPr>
        <w:pStyle w:val="Tyttabpol"/>
        <w:rPr/>
      </w:pPr>
      <w:r>
        <w:rPr>
          <w:b w:val="false"/>
        </w:rPr>
        <w:t>TABL. 8 (86).</w:t>
      </w:r>
      <w:r>
        <w:rPr/>
        <w:tab/>
        <w:t>WYDATKI  BUDŻETÓW  POWIATÓW  I  MIAST  NA  PRAWACH  POWIATU  WEDŁUG  DZIAŁÓW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POWIATS  BUDGETS  AND  CITIES  WITH  POWIAT  STATUS  BY  DIVISION  IN  2016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51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1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pacing w:val="-4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14"/>
                <w:szCs w:val="14"/>
              </w:rPr>
              <w:t>1939943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332074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97917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25573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932263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8825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0450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0238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23549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powiaty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234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8402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18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5401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302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45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512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270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520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52" w:leader="dot"/>
              </w:tabs>
              <w:rPr/>
            </w:pPr>
            <w:r>
              <w:rPr/>
              <w:t>powiats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4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pacing w:val="-4"/>
                <w:sz w:val="14"/>
                <w:szCs w:val="14"/>
              </w:rPr>
              <w:t>1641709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9367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1798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0171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8923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479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938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967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0029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52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54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1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49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8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66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2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2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71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30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20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68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97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1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8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31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2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05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6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85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79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2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87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62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48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725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4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93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32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68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65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7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8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71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39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5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7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24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25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8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07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0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5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53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3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82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04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0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8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5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35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48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52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11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6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1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7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72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17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4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48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74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77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6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9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33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380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3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39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71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79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4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0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65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77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4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08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8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0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4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00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24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0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45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45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82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80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2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24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049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2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20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2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12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9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5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250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7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95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7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3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5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3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36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88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85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0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3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6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44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24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35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35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30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6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8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90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780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23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57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3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9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3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99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18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07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5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51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5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5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05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0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9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96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6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97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73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8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1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2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8009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41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14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515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925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5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54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86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322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86).</w:t>
      </w:r>
      <w:r>
        <w:rPr/>
        <w:tab/>
        <w:t xml:space="preserve">WYDATKI  BUDŻETÓW  POWIATÓW  I  MIAST  NA  PRAWACH  POWIATU  WEDŁUG  DZIAŁÓW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EXPENDITURE  OF  POWIATS  BUDGETS  AND  CITIES  WITH  POWIAT  STATUS  BY  DIVISION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51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1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3789826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426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92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243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194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1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262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16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723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3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9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10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7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9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0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1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2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9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1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81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2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8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0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6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5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3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1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7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0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7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1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0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5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5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6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3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86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2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4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5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5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7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8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6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3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1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2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6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5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40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8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53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18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0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54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1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1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4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89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1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97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81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1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7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55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3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3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4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35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2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8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75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07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2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6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4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3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7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86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0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3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4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6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5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8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91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4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25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42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7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5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22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09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7825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78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93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359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725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2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825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89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978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0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80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53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7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9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1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6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95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479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95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16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45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4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5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45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6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3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38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8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50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76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4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19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14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61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83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3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9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95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918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0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5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07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49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49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94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72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80,7</w:t>
            </w:r>
          </w:p>
        </w:tc>
      </w:tr>
    </w:tbl>
    <w:p>
      <w:pPr>
        <w:pStyle w:val="Tyttabpol"/>
        <w:spacing w:before="0" w:after="0"/>
        <w:rPr>
          <w:sz w:val="10"/>
        </w:rPr>
      </w:pPr>
      <w:r>
        <w:rPr>
          <w:sz w:val="10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8" w:top="1247" w:footer="0" w:bottom="2013"/>
      <w:pgNumType w:start="4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Stępień Grzegorz</cp:lastModifiedBy>
  <cp:lastPrinted>2014-07-11T12:59:00Z</cp:lastPrinted>
  <dcterms:modified xsi:type="dcterms:W3CDTF">2017-12-06T13:16:00Z</dcterms:modified>
  <cp:revision>358</cp:revision>
  <dc:subject/>
  <dc:title>c)    szkołach filialnych,</dc:title>
</cp:coreProperties>
</file>